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WYMAGANIA EDUKACYJNE Z PRZEDMIOTU</w:t>
        <w:br/>
      </w:r>
      <w:r>
        <w:rPr>
          <w:rStyle w:val="Nagwek2Znak"/>
          <w:rFonts w:cs="Times New Roman" w:ascii="Times New Roman" w:hAnsi="Times New Roman"/>
          <w:b/>
          <w:sz w:val="18"/>
          <w:szCs w:val="18"/>
        </w:rPr>
        <w:t>Eksploatacja maszyn i urządzeń elektrycznych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na ocenę w śródroczną i roczna</w:t>
      </w:r>
    </w:p>
    <w:p>
      <w:pPr>
        <w:pStyle w:val="Normal"/>
        <w:widowControl w:val="false"/>
        <w:tabs>
          <w:tab w:val="clear" w:pos="708"/>
          <w:tab w:val="left" w:pos="198" w:leader="none"/>
          <w:tab w:val="left" w:pos="397" w:leader="none"/>
          <w:tab w:val="left" w:pos="595" w:leader="none"/>
          <w:tab w:val="left" w:pos="794" w:leader="none"/>
          <w:tab w:val="left" w:pos="992" w:leader="none"/>
          <w:tab w:val="left" w:pos="1191" w:leader="none"/>
          <w:tab w:val="left" w:pos="1389" w:leader="none"/>
          <w:tab w:val="left" w:pos="1587" w:leader="none"/>
          <w:tab w:val="left" w:pos="1786" w:leader="none"/>
          <w:tab w:val="left" w:pos="1984" w:leader="none"/>
          <w:tab w:val="left" w:pos="2183" w:leader="none"/>
          <w:tab w:val="left" w:pos="2381" w:leader="none"/>
          <w:tab w:val="left" w:pos="2580" w:leader="none"/>
          <w:tab w:val="left" w:pos="2778" w:leader="none"/>
          <w:tab w:val="left" w:pos="2976" w:leader="none"/>
          <w:tab w:val="left" w:pos="3175" w:leader="none"/>
        </w:tabs>
        <w:spacing w:before="0" w:after="0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>opracowany zgodnie z Rozporządzeniem Ministra Edukacji Narodowej z dnia 16 maja 2019 r. w sprawie podstaw programowych kształcenia w zawodach szkolnictwa branżowego oraz dodatkowych umiejętności zawodowych  w zakresie wybranych zawodów szkolnictwa branżowego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Szkoła:</w:t>
      </w:r>
      <w:r>
        <w:rPr>
          <w:rFonts w:cs="Times New Roman" w:ascii="Times New Roman" w:hAnsi="Times New Roman"/>
          <w:sz w:val="18"/>
          <w:szCs w:val="18"/>
        </w:rPr>
        <w:t xml:space="preserve"> ZSEM w Nowym Sączu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Ilość godzin:</w:t>
      </w:r>
      <w:r>
        <w:rPr>
          <w:rFonts w:cs="Times New Roman" w:ascii="Times New Roman" w:hAnsi="Times New Roman"/>
          <w:sz w:val="18"/>
          <w:szCs w:val="18"/>
        </w:rPr>
        <w:t xml:space="preserve"> 2h tygodniow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Klasa, zawód, nr zawodu, rok szkolny:</w:t>
      </w:r>
      <w:r>
        <w:rPr>
          <w:rFonts w:cs="Times New Roman" w:ascii="Times New Roman" w:hAnsi="Times New Roman"/>
          <w:sz w:val="18"/>
          <w:szCs w:val="18"/>
        </w:rPr>
        <w:t xml:space="preserve"> 5fT gr2, technik elektryk, </w:t>
      </w:r>
      <w:r>
        <w:rPr>
          <w:rFonts w:cs="Times New Roman" w:ascii="Times New Roman" w:hAnsi="Times New Roman"/>
          <w:b/>
          <w:bCs/>
          <w:sz w:val="18"/>
          <w:szCs w:val="18"/>
        </w:rPr>
        <w:t>311303</w:t>
      </w:r>
      <w:r>
        <w:rPr>
          <w:rFonts w:cs="Times New Roman" w:ascii="Times New Roman" w:hAnsi="Times New Roman"/>
          <w:sz w:val="18"/>
          <w:szCs w:val="18"/>
        </w:rPr>
        <w:t>, 2025/2026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Nauczyciel prowadzący:</w:t>
      </w:r>
      <w:r>
        <w:rPr>
          <w:rFonts w:cs="Times New Roman" w:ascii="Times New Roman" w:hAnsi="Times New Roman"/>
          <w:sz w:val="18"/>
          <w:szCs w:val="18"/>
        </w:rPr>
        <w:t xml:space="preserve"> Mariusz Węglar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Podręczniki : Montaż, uruchamianie i konserwacja instalacji, maszyn i urządzeń elektryczny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ab/>
        <w:tab/>
        <w:t>Artur Bielawski, Wacław Kuź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Cele ogólne przedmiotu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Nabycie umiejętności wykonywania pomiarów parametrów pracy maszyn elektrycznych;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abycie umiejętności badania urządzeń elektrycznych;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abycie umiejętności lokalizacji uszkodzeń w instalacjach elektrycznych;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bycie umiejętności tworzenia schematów stycznikowo-przekaźnikowych układów sterowania i regulacji maszyn i urządzeń elektrycznych;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abycie umiejętności eksploatacji energoelektronicznych układów sterowania maszyn i urządzeń elektrycznych;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Cele operacyjne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Uczeń potrafi: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brać przyrządy pomiarowe do pomiaru parametrów maszyn elektrycznych,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>
          <w:rFonts w:cs="Times New Roman" w:ascii="Times New Roman" w:hAnsi="Times New Roman"/>
          <w:sz w:val="18"/>
          <w:szCs w:val="18"/>
        </w:rPr>
        <w:t>wykonać pomiary parametrów maszyn elektrycznych,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brać przyrządy pomiarowe do pomiaru parametrów urządzeń elektrycznych,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ć pomiary parametrów urządzeń elektrycznych,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lokalizować uszkodzenia w maszynach i urządzeniach elektrycznych,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konać napraw maszyn i urządzeń elektrycznych,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orządzić schematy układów stycznikowo-przekaźnikowych maszyn i urządzeń elektrycznych,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bsługiwać energoelektroniczne układy sterowania maszyn i urządzeń elektrycznych,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MATERIAŁ NAUCZANIA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Badanie maszyn i urządzeń elektrycznych klasa 4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Badanie maszyn prądu stałego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adanie transformatorów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adanie maszyn prądu przemiennego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Badanie urządzeń elektrycznych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okalizacja uszkodzeń w  maszynach i urządzeniach  elektrycznych</w:t>
      </w:r>
    </w:p>
    <w:p>
      <w:pPr>
        <w:pStyle w:val="Normal"/>
        <w:spacing w:before="0" w:after="0"/>
        <w:ind w:left="1440" w:hanging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Eksploatacja układów sterowania maszyn i urządzeń elektrycznych klasa 5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ksploatacja  stycznikowo-przekaźnikowych układów sterowania i regulacji maszyn i urządzeń elektrycznych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ksploatacja energoelektro</w:t>
        <w:softHyphen/>
        <w:t>nicznych układów sterowania i regulacji maszyn i urządzeń elektrycznych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cena śródroczna i rocz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Wymagania konieczne (ocena dopuszczając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cenę dopuszczającą otrzymuje uczeń któr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zastosować zasady bezpiecznej pracy przy maszynach elektrycznych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rozróżnić metody pomiaru parametrów maszyn elektrycznych</w:t>
      </w:r>
    </w:p>
    <w:p>
      <w:pPr>
        <w:pStyle w:val="StylAD"/>
        <w:numPr>
          <w:ilvl w:val="0"/>
          <w:numId w:val="0"/>
        </w:numPr>
        <w:pBdr/>
        <w:spacing w:before="0" w:after="0"/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rozpoznać typy uszkodzeń w maszynach i urządzeniach elektrycznych,</w:t>
      </w:r>
    </w:p>
    <w:p>
      <w:pPr>
        <w:pStyle w:val="StylAD"/>
        <w:numPr>
          <w:ilvl w:val="0"/>
          <w:numId w:val="0"/>
        </w:numPr>
        <w:pBdr/>
        <w:spacing w:before="0" w:after="0"/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rozróżnić podstawowe elementy układów sterowania stycznikowo-przekaźnikowego</w:t>
      </w:r>
    </w:p>
    <w:p>
      <w:pPr>
        <w:pStyle w:val="StylAD"/>
        <w:numPr>
          <w:ilvl w:val="0"/>
          <w:numId w:val="0"/>
        </w:numPr>
        <w:pBdr/>
        <w:spacing w:before="0" w:after="0"/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rozróżnić metody pomiarów podstawowych elementów sterowania stycznikowo-przekaźnikowego</w:t>
      </w:r>
    </w:p>
    <w:p>
      <w:pPr>
        <w:pStyle w:val="StylAD"/>
        <w:numPr>
          <w:ilvl w:val="0"/>
          <w:numId w:val="0"/>
        </w:numPr>
        <w:pBdr/>
        <w:spacing w:before="0" w:after="0"/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rozróżnić podstawowe układy sterowania stycznikowo – przekaźnikowego.</w:t>
      </w:r>
    </w:p>
    <w:p>
      <w:pPr>
        <w:pStyle w:val="StylAD"/>
        <w:numPr>
          <w:ilvl w:val="0"/>
          <w:numId w:val="0"/>
        </w:numPr>
        <w:pBdr/>
        <w:spacing w:before="0" w:after="0"/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znać budowę i zasadę działania przekaźników czasowych</w:t>
      </w:r>
    </w:p>
    <w:p>
      <w:pPr>
        <w:pStyle w:val="StylAD"/>
        <w:numPr>
          <w:ilvl w:val="0"/>
          <w:numId w:val="0"/>
        </w:numPr>
        <w:pBdr/>
        <w:spacing w:before="0" w:after="0"/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rozróżniać podstawowe elementy półprzewodnikowe</w:t>
      </w:r>
    </w:p>
    <w:p>
      <w:pPr>
        <w:pStyle w:val="StylAD"/>
        <w:numPr>
          <w:ilvl w:val="0"/>
          <w:numId w:val="0"/>
        </w:numPr>
        <w:pBdr/>
        <w:spacing w:before="0" w:after="0"/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rozróżniać podstawowe układy energoelektroniczne</w:t>
      </w:r>
    </w:p>
    <w:p>
      <w:pPr>
        <w:pStyle w:val="StylAD"/>
        <w:numPr>
          <w:ilvl w:val="0"/>
          <w:numId w:val="0"/>
        </w:numPr>
        <w:pBdr/>
        <w:spacing w:before="0" w:after="0"/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rozpoznawać elementy półprzewodnikowe na podstawie charakterystyk oraz danych znamionowy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Wymagania podstawowe (ocena dostateczn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cenę dostateczną otrzymuje uczeń który:</w:t>
      </w:r>
    </w:p>
    <w:p>
      <w:pPr>
        <w:pStyle w:val="StylAD"/>
        <w:numPr>
          <w:ilvl w:val="0"/>
          <w:numId w:val="0"/>
        </w:numPr>
        <w:pBdr/>
        <w:spacing w:before="0" w:after="0"/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dobrać przyrządy pomiarowe do wykonywania pomiarów aparatury stycznikowo-przekaźnikowej</w:t>
      </w:r>
    </w:p>
    <w:p>
      <w:pPr>
        <w:pStyle w:val="StylAD"/>
        <w:numPr>
          <w:ilvl w:val="0"/>
          <w:numId w:val="0"/>
        </w:numPr>
        <w:pBdr/>
        <w:spacing w:before="0" w:after="0"/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określić właściwości aparatury na podstawie dokumentacji techniczne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wykonać pomiary parametrów aparatury stycznikowo-przekaźnikowe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określić wpływ parametrów zasilania i obciążenia na układy stycznikowo-przekaźnikowe, elementy i układy energoelektronicz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wykonać prace z zakresu eksploatacji układów stycznikowo-przekaźnikowych, elementów półprzewodnikowych oraz układów energoelektroniczny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zlokalizować uszkodzenia w układach stycznikowo-przekaźnikowych, elementach półprzewodnikowych oraz układach energoelektronicznych</w:t>
      </w:r>
    </w:p>
    <w:p>
      <w:pPr>
        <w:pStyle w:val="StylAD"/>
        <w:numPr>
          <w:ilvl w:val="0"/>
          <w:numId w:val="0"/>
        </w:numPr>
        <w:pBdr/>
        <w:spacing w:before="0" w:after="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br/>
      </w:r>
      <w:r>
        <w:rPr>
          <w:rFonts w:cs="Times New Roman" w:ascii="Times New Roman" w:hAnsi="Times New Roman"/>
          <w:b/>
          <w:sz w:val="18"/>
          <w:szCs w:val="18"/>
          <w:u w:val="single"/>
        </w:rPr>
        <w:t>Wymagania rozszerzone (ocena dobra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cenę dobrą otrzymuje uczeń któr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przedstawić wyniki pomiarów i obliczeń w postaci tabel i wykresów, rysunków</w:t>
      </w:r>
    </w:p>
    <w:p>
      <w:pPr>
        <w:pStyle w:val="StylAD"/>
        <w:numPr>
          <w:ilvl w:val="0"/>
          <w:numId w:val="0"/>
        </w:numPr>
        <w:pBdr/>
        <w:spacing w:before="0" w:after="0"/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porównać wyniki pomiarów parametrów z dokumentacją techniczn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- ocenić stan techniczny aparatury stycznikowo-przekaźnikowej elementów półprzewodnikowych oraz układów energoelektronicznych na podstawie oględzin i pomiaró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Wymagania dopełniające (ocena bardzo dobr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cenę bardzo dobrą  otrzymuje uczeń któr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sporządzić dokumentację z przeprowadzonych pomiarów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przeanalizować wyniki pomiarów parametrów elektrycznych i mechaniczny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- </w:t>
      </w:r>
      <w:r>
        <w:rPr>
          <w:rFonts w:cs="Times New Roman" w:ascii="Times New Roman" w:hAnsi="Times New Roman"/>
          <w:sz w:val="18"/>
          <w:szCs w:val="18"/>
        </w:rPr>
        <w:t>naprawia uszkodzenia, modernizacja  w układach sterowania, urządzeniach energoelektronicznyc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Wymagania wykraczające (ocena celując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cenę celującą otrzymuje uczeń który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ełnia kryteria na ocenę bardzo dobrą, opanował w pełni wymagania programowe a jego wiadomości i umiejętności są twórcze ( stosuje nowatorskie rozwiązania) i złożone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trafi wykorzystać wiedzę w sytuacjach problemowych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mie formułować problemy oraz poddawać je analizie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trafi stosować niekonwencjonalne metody rozwiązywania trudnych zadań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siąga sukcesy w konkursach i olimpiadach na szczeblu pozaszkolnym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349" w:right="-3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waga! Nauczyciel dostosowuje wymagania edukacyjne do zaleceń poradni Psychologiczno-Pedagogicznej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Nowy Sącz 01.09.2025r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ariusz Węglar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b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eastAsia="Calibri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ascii="Arial" w:hAnsi="Arial" w:eastAsia="Times New Roman" w:cs="Times New Roman"/>
      <w:b/>
      <w:sz w:val="24"/>
      <w:szCs w:val="26"/>
    </w:rPr>
  </w:style>
  <w:style w:type="character" w:styleId="WW8Num2z0">
    <w:name w:val="WW8Num2z0"/>
    <w:qFormat/>
    <w:rPr>
      <w:rFonts w:ascii="Arial" w:hAnsi="Arial" w:cs="Arial"/>
      <w:b/>
      <w:sz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  <w:lang w:val="en-US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b/>
      <w:sz w:val="24"/>
      <w:szCs w:val="26"/>
    </w:rPr>
  </w:style>
  <w:style w:type="character" w:styleId="StylADZnak">
    <w:name w:val="_StylAD Znak"/>
    <w:basedOn w:val="Domylnaczcionkaakapitu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AD">
    <w:name w:val="_StylAD"/>
    <w:basedOn w:val="Akapitzlist"/>
    <w:qFormat/>
    <w:pPr>
      <w:numPr>
        <w:ilvl w:val="0"/>
        <w:numId w:val="7"/>
      </w:numPr>
      <w:snapToGrid w:val="false"/>
      <w:spacing w:lineRule="auto" w:line="240" w:before="20" w:after="0"/>
      <w:contextualSpacing w:val="false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9:29:00Z</dcterms:created>
  <dc:creator>48503</dc:creator>
  <dc:description/>
  <cp:keywords/>
  <dc:language>en-US</dc:language>
  <cp:lastModifiedBy>User</cp:lastModifiedBy>
  <dcterms:modified xsi:type="dcterms:W3CDTF">2025-09-09T08:37:00Z</dcterms:modified>
  <cp:revision>6</cp:revision>
  <dc:subject/>
  <dc:title>WYMAGANIA EDUKACYJNE Z PRZEDMIOTU</dc:title>
</cp:coreProperties>
</file>